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eastAsia="Times New Roman"/>
          <w:caps/>
          <w:lang w:eastAsia="ru-RU"/>
        </w:rPr>
      </w:pPr>
      <w:r>
        <w:rPr>
          <w:rFonts w:eastAsia="Times New Roman"/>
          <w:caps/>
          <w:lang w:eastAsia="ru-RU"/>
        </w:rPr>
        <w:t xml:space="preserve">ФЕДЕРАЛЬНОЕ ГОСУДАРСТВЕННОЕ БЮДЖЕТНОЕ ОБРАЗОВАТЕЛЬНОЕ УЧРЕЖДЕНИЕ ДОПОЛНИТЕЛЬНОГО ПРОФЕССИОНАЛЬНОГО ОБРАЗОВАНИЯ </w:t>
      </w:r>
    </w:p>
    <w:p>
      <w:pPr>
        <w:pStyle w:val="Normal"/>
        <w:spacing w:before="0" w:after="200"/>
        <w:jc w:val="center"/>
        <w:rPr>
          <w:rFonts w:eastAsia="Times New Roman"/>
          <w:caps/>
          <w:sz w:val="28"/>
          <w:szCs w:val="28"/>
          <w:lang w:eastAsia="ru-RU"/>
        </w:rPr>
      </w:pPr>
      <w:r>
        <w:rPr>
          <w:rFonts w:eastAsia="Times New Roman"/>
          <w:caps/>
          <w:sz w:val="28"/>
          <w:szCs w:val="28"/>
          <w:lang w:eastAsia="ru-RU"/>
        </w:rPr>
        <w:t xml:space="preserve">РОССИЙСКАЯ МЕДИЦИНСКАЯ АКАДЕМИЯ НЕПРЕРЫВНОГО ПРОФЕССИОНАЛЬНОГО ОБРАЗОВАНИЯ </w:t>
      </w:r>
    </w:p>
    <w:p>
      <w:pPr>
        <w:pStyle w:val="Normal"/>
        <w:jc w:val="center"/>
        <w:rPr>
          <w:rFonts w:eastAsia="Times New Roman"/>
          <w:caps/>
          <w:lang w:eastAsia="ru-RU"/>
        </w:rPr>
      </w:pPr>
      <w:r>
        <w:rPr>
          <w:rFonts w:eastAsia="Times New Roman"/>
          <w:caps/>
          <w:lang w:eastAsia="ru-RU"/>
        </w:rPr>
        <w:t>МИНИСТЕРСТВА ЗДРАВООХРАНЕНИЯ РОССИЙСКОЙ ФЕДЕРАЦИИ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Таблица 1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сведения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268"/>
        <w:gridCol w:w="6486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кринологи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color w:val="00000A"/>
                <w:sz w:val="28"/>
                <w:szCs w:val="28"/>
                <w:lang w:val="en-US"/>
              </w:rPr>
            </w:pPr>
            <w:r>
              <w:rPr>
                <w:color w:val="00000A"/>
                <w:sz w:val="28"/>
                <w:szCs w:val="28"/>
                <w:lang w:val="en-US"/>
              </w:rPr>
              <w:t>11.01.2018</w:t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ндидаты на тестовый контроль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12"/>
        <w:gridCol w:w="1701"/>
        <w:gridCol w:w="1799"/>
        <w:gridCol w:w="2610"/>
      </w:tblGrid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Время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9:3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оро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ександ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ргее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03-796-21-4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лас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ветла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алерие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16-523-76-7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рбу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екс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еонид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8-925-135-44-7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чу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рг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ександр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5-314-84-1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ркот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еворк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03-727-42-1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удрявц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льг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ександро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6-579-27-6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рк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рноль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дуард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63-711-32-9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тюш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ександ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алерье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03-155-83-6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ше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малье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16-631-55-1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лепне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рг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Юрье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5-506-81-3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бол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ладими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ладимир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65-178-80-0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ар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ор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иктор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16-623-03-0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Время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1:0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буш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екс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асилье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67-090-48-8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ургулад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аа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марие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6-253-82-5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ил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екс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авл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6-350-84-6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еннадье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6-203-55-2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р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ександ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ргее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6-342-64-4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вз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Фарха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охаммад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6-213-46-0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агду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ир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ладимиро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6-701-79-9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Время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4:0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нтон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ва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Жорае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6-109-52-5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йра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амил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мир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5-517-67-0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л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лекс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тр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6-495-22-7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юласар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рг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ригорье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6-758-28-7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ирс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л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оре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16-545-80-1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азар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хаи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тр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05-701-47-7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в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алентин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03-776-23-0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ог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хаи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ихайло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05-791-00-0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лив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кса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вгенье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6-135-49-6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Ярце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т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ндрее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6-700-00-7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Время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>15:3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ни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ндр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оре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03-219-11-3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агла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акси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иктор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16-884-35-1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асиль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митр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алентин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6-465-20-2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исе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нжел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икторовн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26-727-12-1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имон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рг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икторови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-916-178-86-91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23:00Z</dcterms:created>
  <dc:creator>Анастасия</dc:creator>
  <dc:description/>
  <cp:keywords/>
  <dc:language>en-US</dc:language>
  <cp:lastModifiedBy>Гулякин Д.И.</cp:lastModifiedBy>
  <dcterms:modified xsi:type="dcterms:W3CDTF">2018-01-10T16:38:00Z</dcterms:modified>
  <cp:revision>13</cp:revision>
  <dc:subject/>
  <dc:title/>
</cp:coreProperties>
</file>